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тическая  справка об итогах проведения ВПР в 5 классе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БОУСОШ с. Андрианович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учащихся в 5 классе -15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яло работу – </w:t>
      </w:r>
      <w:bookmarkStart w:id="0" w:name="_GoBack"/>
      <w:bookmarkEnd w:id="0"/>
      <w:r>
        <w:rPr>
          <w:rFonts w:cs="Times New Roman" w:ascii="Times New Roman" w:hAnsi="Times New Roman"/>
        </w:rPr>
        <w:t>11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color w:val="000000"/>
          <w:sz w:val="22"/>
          <w:szCs w:val="22"/>
        </w:rPr>
        <w:t>Назначение ВПР по математике</w:t>
      </w:r>
      <w:r>
        <w:rPr>
          <w:color w:val="000000"/>
          <w:sz w:val="22"/>
          <w:szCs w:val="22"/>
        </w:rPr>
        <w:t xml:space="preserve"> – оценить уровень общеобразовательной подготовки обучающихся 5 класса в соответствии с требованиями ФГОС. ВПР позволяют осуществить диагностику достижения предметных и метапредметных результатов, в том числе уровня сформированности универсальных учебных действий и овладения межпредметными понятиями.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>Дата проведения: 18.09. 2020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рабо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а содержит 12 заданий. В заданиях 1, 2, 4, 5 (пункт 1), 6 (пункты 1 и 2), 7, 9 (пункты 1 и 2) необходимо записать только ответ. В заданиях 5 (пункт 2) и 11 нужно изобразить требуемые элементы рисунка. В задании 10 необходимо заполнить схему. В заданиях 3, 8, 12 требуется записать решение и отве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полнение проверочной работы по математике отводилось  45 мину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Система оценивания</w:t>
      </w:r>
      <w:r>
        <w:rPr>
          <w:rFonts w:cs="Times New Roman" w:ascii="Times New Roman" w:hAnsi="Times New Roman"/>
        </w:rPr>
        <w:t>: Каждое верно выполненное задание 1,2,4,7, оценивается 1 баллом. Задание считается выполненным верно, если ученик дал верный ответ: записал правильное число, правильную величину, изобразил правильный рисунок. Выполнение заданий 3,5,6,8, 9, 10,11, 12 оценивается от 0 до 2 баллов</w:t>
        <w:tab/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Максимальное количество баллов за выполнение работы – 20.  Результаты выполнения ВПР по математике следующи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22"/>
        <w:gridCol w:w="879"/>
        <w:gridCol w:w="851"/>
        <w:gridCol w:w="992"/>
        <w:gridCol w:w="1985"/>
        <w:gridCol w:w="184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по пятибалльной шкал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ученности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знаний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й бал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цено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567"/>
        <w:gridCol w:w="567"/>
        <w:gridCol w:w="422"/>
        <w:gridCol w:w="439"/>
        <w:gridCol w:w="408"/>
        <w:gridCol w:w="439"/>
        <w:gridCol w:w="439"/>
        <w:gridCol w:w="439"/>
        <w:gridCol w:w="533"/>
        <w:gridCol w:w="425"/>
        <w:gridCol w:w="567"/>
        <w:gridCol w:w="567"/>
        <w:gridCol w:w="567"/>
        <w:gridCol w:w="567"/>
        <w:gridCol w:w="425"/>
        <w:gridCol w:w="851"/>
        <w:gridCol w:w="70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бучающего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ариа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ичный бал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rPr/>
      </w:pPr>
      <w:r>
        <w:rPr/>
        <w:t>Анализ выполнения заданий проверочной работы учащимися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3969"/>
        <w:gridCol w:w="16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, виды деятельности (в соответствии с ФГОС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оки ПООП НОО: выпускник научится /получит возможность научитьс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е заданий учащимися в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ние выполнять арифметические действия с числами и числовыми выражен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ние выполнять арифметические действия с числами и числовыми выражен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числять значение числового выражения (содержащего 2–3 арифметических действия, со скобками и без скобо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шать арифметическим способом (в 1–2 действия) учебные задачи и задачи, связанные с повседневной жизнь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— грамм; час — минута, минута — секунда; километр — метр, метр — дециметр, дециметр — сантиметр, метр — сантиметр, сантиметр — миллиметр); решать арифметическим способом (в 1–2 действия) учебные задачи и задачи, связанные с повседневной жизнь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ние исследовать, распознавать геометрические фиг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числять периметр треугольника, прямоугольника и квадрата, площадь прямоугольника и квадр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изображать геометрические фиг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построение геометрических фигур с заданными измерениями (отрезок, квадрат, прямоугольник) с помощью линейки, уголь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 таблицами, схемами, графиками, диаграмм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несложные готовые таблиц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 таблицами, схемами, графиками, диаграммами, анализировать и интерпретировать дан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и обобщать информацию, представленную в строках и столбцах несложных таблиц и диаграм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полнять арифметические действия с числами и числовыми выражен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ешать текстовые зада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— грамм; час — минута, минута — секунда; километр — метр, метр — дециметр, дециметр — сантиметр, метр — сантиметр, сантиметр — миллиметр); решать задачи в 3–4 действ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основами логического и алгоритмического мыш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основами логического и алгоритмического мыш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ирать, представлять, интерпретировать информац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основами пространственного вообра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взаимное расположение предметов в пространстве и на плоск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основами логического и алгоритмического мыш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задачи в 3–4 действ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Из приведённой таблицы видно, что учащиеся успешно справились с выполнением заданий №1, 6,10. Учащиеся успешно справились, поскольку формированию умения выполнять элементарные арифметические действия уделяется достаточно много времени. В задании №7 проверяется умение находить значение арифметического выражения с натуральными числами, умение выполнять арифметические действия с числами и числовыми выражениями. Можно выделить две группы проблем, помешавших более успешному выполнению этого задания: ошибочно выбрали порядок действий; приведены все необходимые вычисления, приводящие к ответу, но допущена одна арифметическая ошибка, не нарушающая общей логики вычислений, в результате чего получен неверный ответ. Данные ошибки допускаются в результате снижения самоконтроля учащихс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Наибольшее затруднение вызвало задание №8 на умение решать текстовые задачи на время. Задание №12 повышенного уровня сложности  направлено на проверку логического мышления, умения проводить математические рассуждения никто не выполнил. Результаты выполнения данных заданий показали, что учащиеся не смогли применить математические знания для решения учебно-практической задачи. Такие задания не требуют знания какого-то специального набора терминов и понятий. Для успешного выполнения такого рода заданий следует как можно чаще учить детей рассуждать логически на уроках, логически обосновывать свои утверждения, на конкретных примерах разбирать различные образцы рассуждений и обоснова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воды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</w:rPr>
        <w:t>1. У учащихся хорошо развиты умения: выполнять арифметические действия с числами и числовыми выражениями; работать с таблицами; представлять, анализировать и интерпретировать данные; выполнять простейшие построения, необходимые в реальной жизни; решать задачи на покупки; решать несложные сюжетные задачи разных типов на все арифметические действия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езультаты диагностической работы показали наличие ряда проблем в математической подготовке учащихся, в том числе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низкий уровень сформированности навыков самоконтроля (включая навыки внимательного прочтения текста задания), сопоставления выполняемых действий с условием задания, предварительной оценки правильности полученного ответа и его проверки;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слабое развитие навыков проведения логических рассуждений;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едостаточное развитие у обучающихся умения решать практические зада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математики: Ищук Т. 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7:20:00Z</dcterms:created>
  <dc:creator>антон</dc:creator>
  <dc:description/>
  <cp:keywords/>
  <dc:language>en-US</dc:language>
  <cp:lastModifiedBy>1</cp:lastModifiedBy>
  <dcterms:modified xsi:type="dcterms:W3CDTF">2020-12-07T06:34:00Z</dcterms:modified>
  <cp:revision>5</cp:revision>
  <dc:subject/>
  <dc:title/>
</cp:coreProperties>
</file>